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me: ______Brock Pearson </w:t>
        <w:tab/>
        <w:tab/>
        <w:t>Date Oct 21,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ne of my strengths is Writing properl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need to work on creatively thinking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am pretty good with the keyboar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need to work on going faster.</w:t>
            </w:r>
          </w:p>
        </w:tc>
      </w:tr>
      <w:tr>
        <w:trPr>
          <w:trHeight w:val="1177" w:hRule="atLeast"/>
        </w:trPr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other strength is that I am good at read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need to work on listening mor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 My IP goal is to get my keyboarding skills better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 what I need to work 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y to remember what I am doing wro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 My English goal is to be more creative with my writing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nk harder for different ways of putting word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y and concentrate more and get it d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 people that can help me achieve these goals are my teachers and my peer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 some distractions that can stop me from achieving my goals are friends wanting to do things, getting bored, and wanting to do more interesting thing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58:00Z</dcterms:created>
  <dc:creator>Information Technology</dc:creator>
  <dc:description/>
  <cp:keywords/>
  <dc:language>en-US</dc:language>
  <cp:lastModifiedBy>pearson.brock</cp:lastModifiedBy>
  <cp:lastPrinted>2009-10-21T10:45:00Z</cp:lastPrinted>
  <dcterms:modified xsi:type="dcterms:W3CDTF">2009-10-21T16:47:00Z</dcterms:modified>
  <cp:revision>3</cp:revision>
  <dc:subject/>
  <dc:title> </dc:title>
</cp:coreProperties>
</file>